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733832614"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784357678"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633359102"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